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04881813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amina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08770920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